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Козина Сергея Валентин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Устав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демонтаж существующего неизолированного провода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деревянных опор – 7 шт.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вводов к зданиям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ТП-196, смонтированной проводом марки СИП 2, сечением  3х70мм2+1х70мм2 протяженностью 320 метров, сечением 3х50мм2+1х54,6мм2 протяженностью 280 метров, от опоры № 1-00/1 до границ земельного участка по адресу: г. Саратов, Ленинский район, 2-й Малый Поливановский тупик, д. 18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 опор - 7 шт.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19"/>
          <w:szCs w:val="19"/>
        </w:rPr>
        <w:t>монтаж вводов к зданиям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монтаж   повторного   заземления   на опорах.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 xml:space="preserve">благоустройство. 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6013-17-ип от 10.11.2017 год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556 142  (Пятьсот пятьдесят шесть тысяч сто сорок два) рубля  86 коп., в том числе НДС 18 % - 84 835 (Восемьдесят четыре тысячи восемьсот тридцать пять) рублей  35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66 842 (Сто шестьдесят шесть тысяч восемьсот сорок два) рубля 85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25 450  (Двадцать пять тысяч четыреста пятьдесят) рублей  6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С.В. Козин</w:t>
        <w:tab/>
        <w:t xml:space="preserve">                                  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3» апрел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С.В. Козин</w:t>
        <w:tab/>
        <w:tab/>
        <w:tab/>
        <w:t xml:space="preserve">                          _______________________А. Н. Кулик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С.В. Козин</w:t>
        <w:tab/>
        <w:tab/>
        <w:tab/>
        <w:t xml:space="preserve">         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Г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 w:val="20"/>
          <w:szCs w:val="20"/>
        </w:rPr>
        <w:t>ый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 директор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С.В. Коз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w w:val="10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03-22T14:50:00Z</cp:lastPrinted>
  <dcterms:modified xsi:type="dcterms:W3CDTF">2018-04-03T05:29:00Z</dcterms:modified>
  <cp:revision>352</cp:revision>
  <dc:subject/>
  <dc:title>Договор купли-продажи оборудования</dc:title>
</cp:coreProperties>
</file>